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OMMONWEALTH LITERATURE</w:t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4</w:t>
        <w:tab/>
        <w:tab/>
        <w:tab/>
        <w:tab/>
        <w:tab/>
        <w:tab/>
        <w:tab/>
        <w:t xml:space="preserve">          </w:t>
        <w:tab/>
        <w:t xml:space="preserve">       </w:t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hebe believes in the theory that literature is ‘to entertain as well as to instruct’. Justif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ow is the dead woman’s yearning for the revival of life expressed in Judith Wright’s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Fire at Murdering Hut’?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The most important feature of Ghose’s experiences is the amalgamation of the Eastern and Western cultures in him. Elucidate.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ccount for the conflicts between traditional and modern values in The Lion and the Jewel?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Describe in detail as to how the Lion gets the Jewel.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Write short notes on the character of : </w:t>
        <w:tab/>
        <w:tab/>
        <w:tab/>
        <w:tab/>
        <w:tab/>
        <w:tab/>
        <w:tab/>
        <w:tab/>
        <w:tab/>
        <w:tab/>
        <w:tab/>
        <w:t>(4x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Reverend Stephen Kumalo </w:t>
        <w:tab/>
        <w:tab/>
        <w:tab/>
        <w:t>b.</w:t>
        <w:tab/>
        <w:t xml:space="preserve">Theophilus  Msimangu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Absalom Kumalo </w:t>
        <w:tab/>
        <w:tab/>
        <w:tab/>
        <w:tab/>
        <w:tab/>
        <w:t xml:space="preserve">d. </w:t>
        <w:tab/>
        <w:t xml:space="preserve">Arthur Jarvis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ttempt a thematic analysis of the novel ‘Cry, The beloved country’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Comment on the idea that ‘The desert is most strongly associated with Voss; the garden   </w:t>
        <w:tab/>
        <w:t xml:space="preserve">with  Laura.’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tab/>
      </w:r>
      <w:r>
        <w:rPr>
          <w:rStyle w:val="Emphasis"/>
          <w:rFonts w:cs="Times New Roman" w:ascii="Times New Roman" w:hAnsi="Times New Roman"/>
          <w:i w:val="false"/>
          <w:color w:val="000000" w:themeColor="text1"/>
          <w:sz w:val="24"/>
          <w:szCs w:val="24"/>
        </w:rPr>
        <w:t>Describe how Patrick White</w:t>
      </w:r>
      <w:r>
        <w:rPr>
          <w:rStyle w:val="Emphasis"/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ls the story of a man, Voss determined against all odds to    </w:t>
        <w:tab/>
        <w:t xml:space="preserve">lead an expedition overland across the Australian continent.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e6645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314</Words>
  <Characters>1796</Characters>
  <CharactersWithSpaces>210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0T04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